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1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Plášte operačné sterilné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1: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V súťažných podkladoch "Plášť operačný" položka A, je pri veľkosti M uvedené rozmedzie , avšak pri ostatných veľkostiach toto rozmedzie uvedené nie je.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Vzhľadom k možnému si vysvetleniu rozpätiu dĺžky -napr. dĺžka min 130cm môže byť považovaná za horné rozpätie? Žiadam o vysvetlenie, resp. doplnenie rozpätia dĺžky plášťov pri položke A a B u všetkých veľkostí plášťov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1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Na základe žiadosti o vysvetlenie SP č.1 a po dôkladnom zvážení verejný obstarávateľ pristúpil k úprave technickej špecifikácie v rámci opisu predmetu zákazky pre časť č.1, a to tak, že do technickej špecifikácie boli doplnené parametre rozpätia jednotlivých veľkostí pri položkách A – Plášť operačný sterilný nevystužený; B – Plášť operačný sterilný vystužený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A – Plášť operačný sterilný nevystužený</w:t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                     dĺžka min 110 - 120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L                      dĺžka min  13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                   dĺžka min 15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                dĺžka  min 170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                     dĺžka min 110 - 120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L                      dĺžka min  121- 13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                   dĺžka min 131- 15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                dĺžka  min 151- 170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B – Plášť operačný sterilný vystužený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            dĺžka min. 11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           dĺžka min.  12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L         dĺžka min. 14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L       dĺžka min. 155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            dĺžka min. 110 - 11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            dĺžka min. 116 -  12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L         dĺžka min. 126 - 14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XL       dĺžka min. 141- 155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1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67414786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03T10:07:00Z</dcterms:modified>
  <cp:revision>73</cp:revision>
  <dc:subject/>
  <dc:title> </dc:title>
</cp:coreProperties>
</file>